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80" w:after="0"/>
        <w:rPr/>
      </w:pPr>
      <w:r>
        <w:rPr>
          <w:rFonts w:cs="Arial Narrow" w:ascii="Arial Narrow" w:hAnsi="Arial Narrow"/>
          <w:sz w:val="24"/>
          <w:szCs w:val="24"/>
          <w:lang w:val="sk-SK"/>
        </w:rPr>
        <w:t>OBSAH</w:t>
      </w:r>
      <w:r>
        <w:rPr/>
        <w:t xml:space="preserve">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80" w:before="280" w:after="0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sk-SK" w:eastAsia="en-US"/>
            </w:rPr>
          </w:pPr>
          <w:r>
            <w:fldChar w:fldCharType="begin"/>
          </w:r>
          <w:r>
            <w:rPr>
              <w:rStyle w:val="IndexLink"/>
              <w:sz w:val="19"/>
              <w:b/>
              <w:szCs w:val="19"/>
              <w:bCs/>
              <w:rFonts w:eastAsia="PMingLiU;新細明體" w:cs="Arial Narrow" w:ascii="Arial Narrow" w:hAnsi="Arial Narrow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19"/>
              <w:b/>
              <w:szCs w:val="19"/>
              <w:bCs/>
              <w:rFonts w:eastAsia="PMingLiU;新細明體" w:cs="Arial Narrow" w:ascii="Arial Narrow" w:hAnsi="Arial Narrow"/>
              <w:lang w:val="en-US" w:eastAsia="en-US"/>
            </w:rPr>
            <w:fldChar w:fldCharType="separate"/>
          </w:r>
          <w:hyperlink w:anchor="__RefHeading___Toc130332457">
            <w:r>
              <w:rPr>
                <w:rStyle w:val="IndexLink"/>
                <w:rFonts w:eastAsia="PMingLiU;新細明體" w:cs="Arial Narrow" w:ascii="Arial Narrow" w:hAnsi="Arial Narrow"/>
                <w:b/>
                <w:bCs/>
                <w:sz w:val="19"/>
                <w:szCs w:val="19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eastAsia="PMingLiU;新細明體" w:cs="Arial Narrow" w:ascii="Arial Narrow" w:hAnsi="Arial Narrow"/>
                <w:b/>
                <w:bCs/>
                <w:sz w:val="19"/>
                <w:szCs w:val="19"/>
                <w:lang w:val="en-US" w:eastAsia="en-US"/>
              </w:rPr>
              <w:t>IDENTIFIKAČNÉ ÚDAJE</w:t>
            </w:r>
            <w:r>
              <w:rPr>
                <w:rStyle w:val="IndexLink"/>
                <w:rFonts w:eastAsia="PMingLiU;新細明體" w:cs="Arial"/>
                <w:b/>
                <w:bCs/>
                <w:sz w:val="19"/>
                <w:szCs w:val="19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sk-SK" w:eastAsia="en-US"/>
            </w:rPr>
          </w:pPr>
          <w:hyperlink w:anchor="__RefHeading___Toc130332458"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 Narrow" w:ascii="Arial Narrow" w:hAnsi="Arial Narrow"/>
                <w:lang w:val="en-US" w:eastAsia="en-US"/>
              </w:rPr>
              <w:t>PLÁN ORGANIZÁCIE VÝSTAVB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59">
            <w:r>
              <w:rPr>
                <w:rStyle w:val="IndexLink"/>
                <w:rFonts w:cs="Arial" w:ascii="Arial Narrow" w:hAnsi="Arial Narrow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Prístupové komunikácie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0">
            <w:r>
              <w:rPr>
                <w:rStyle w:val="IndexLink"/>
                <w:rFonts w:cs="Arial" w:ascii="Arial Narrow" w:hAnsi="Arial Narrow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Skladovacie priestory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1">
            <w:r>
              <w:rPr>
                <w:rStyle w:val="IndexLink"/>
                <w:rFonts w:cs="Arial" w:ascii="Arial Narrow" w:hAnsi="Arial Narrow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Šatňové priestory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2">
            <w:r>
              <w:rPr>
                <w:rStyle w:val="IndexLink"/>
                <w:rFonts w:cs="Arial" w:ascii="Arial Narrow" w:hAnsi="Arial Narrow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Odber elektrickej energi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3">
            <w:r>
              <w:rPr>
                <w:rStyle w:val="IndexLink"/>
                <w:rFonts w:cs="Arial" w:ascii="Arial Narrow" w:hAnsi="Arial Narrow"/>
                <w:lang w:val="sk-SK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Odber vod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4">
            <w:r>
              <w:rPr>
                <w:rStyle w:val="IndexLink"/>
                <w:rFonts w:cs="Arial" w:ascii="Arial Narrow" w:hAnsi="Arial Narrow"/>
                <w:lang w:val="sk-SK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Vysokozdvižné mechanizmy – žeriav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5">
            <w:r>
              <w:rPr>
                <w:rStyle w:val="IndexLink"/>
                <w:rFonts w:cs="Arial" w:ascii="Arial Narrow" w:hAnsi="Arial Narrow"/>
                <w:lang w:val="sk-SK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Stavebné prác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6">
            <w:r>
              <w:rPr>
                <w:rStyle w:val="IndexLink"/>
                <w:rFonts w:cs="Arial" w:ascii="Arial Narrow" w:hAnsi="Arial Narrow"/>
                <w:lang w:val="sk-SK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Odpady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 w:val="22"/>
              <w:szCs w:val="22"/>
              <w:lang w:val="sk-SK" w:eastAsia="en-US"/>
            </w:rPr>
          </w:pPr>
          <w:hyperlink w:anchor="__RefHeading___Toc130332467">
            <w:r>
              <w:rPr>
                <w:rStyle w:val="IndexLink"/>
                <w:rFonts w:cs="Arial" w:ascii="Arial Narrow" w:hAnsi="Arial Narrow"/>
                <w:lang w:val="sk-SK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lang w:val="sk-SK" w:eastAsia="en-US"/>
              </w:rPr>
              <w:t>Bezpečnostné opatren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sk-SK" w:eastAsia="en-US"/>
            </w:rPr>
          </w:pPr>
          <w:hyperlink w:anchor="__RefHeading___Toc130332468">
            <w:r>
              <w:rPr>
                <w:rStyle w:val="IndexLink"/>
                <w:rFonts w:cs="Arial" w:ascii="Arial Narrow" w:hAnsi="Arial Narrow"/>
                <w:bCs w:val="false"/>
                <w:lang w:val="sk-SK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sk-SK" w:eastAsia="en-US"/>
              </w:rPr>
              <w:tab/>
            </w:r>
            <w:r>
              <w:rPr>
                <w:rStyle w:val="IndexLink"/>
                <w:rFonts w:cs="Arial" w:ascii="Arial Narrow" w:hAnsi="Arial Narrow"/>
                <w:bCs w:val="false"/>
                <w:lang w:val="sk-SK" w:eastAsia="en-US"/>
              </w:rPr>
              <w:t>Vplyv realizácie stavby na životné prostredie</w:t>
            </w:r>
            <w:r>
              <w:rPr>
                <w:rStyle w:val="IndexLink"/>
                <w:bCs w:val="false"/>
              </w:rPr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Arial Narrow" w:hAnsi="Arial Narrow" w:eastAsia="PMingLiU;新細明體" w:cs="Arial"/>
          <w:b/>
          <w:b/>
          <w:bCs/>
          <w:color w:val="FF0000"/>
          <w:sz w:val="36"/>
          <w:szCs w:val="20"/>
          <w:lang w:val="sk-SK" w:eastAsia="en-US"/>
        </w:rPr>
      </w:pPr>
      <w:r>
        <w:rPr>
          <w:rFonts w:eastAsia="PMingLiU;新細明體" w:cs="Arial" w:ascii="Arial Narrow" w:hAnsi="Arial Narrow"/>
          <w:b/>
          <w:bCs/>
          <w:color w:val="FF0000"/>
          <w:sz w:val="36"/>
          <w:szCs w:val="20"/>
          <w:lang w:val="sk-SK" w:eastAsia="en-US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spacing w:lineRule="auto" w:line="360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ind w:left="0" w:right="0" w:hanging="360"/>
        <w:jc w:val="left"/>
        <w:rPr>
          <w:rFonts w:ascii="Arial Narrow" w:hAnsi="Arial Narrow" w:cs="Arial Narrow"/>
        </w:rPr>
      </w:pPr>
      <w:bookmarkStart w:id="0" w:name="__RefHeading___Toc130332457"/>
      <w:bookmarkEnd w:id="0"/>
      <w:r>
        <w:rPr>
          <w:rFonts w:cs="Arial Narrow" w:ascii="Arial Narrow" w:hAnsi="Arial Narrow"/>
        </w:rPr>
        <w:t>IDENTIFIKAČNÉ ÚDAJ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hanging="3240"/>
        <w:rPr>
          <w:rFonts w:ascii="Arial Narrow" w:hAnsi="Arial Narrow" w:cs="Arial"/>
          <w:b/>
          <w:b/>
          <w:bCs/>
          <w:sz w:val="20"/>
          <w:szCs w:val="20"/>
        </w:rPr>
      </w:pPr>
      <w:bookmarkStart w:id="1" w:name="_Hlk520126077"/>
      <w:bookmarkEnd w:id="1"/>
      <w:r>
        <w:rPr>
          <w:rFonts w:cs="Arial" w:ascii="Arial Narrow" w:hAnsi="Arial Narrow"/>
          <w:sz w:val="20"/>
          <w:szCs w:val="20"/>
        </w:rPr>
        <w:tab/>
        <w:t xml:space="preserve">Druh stavby :               </w:t>
      </w:r>
      <w:r>
        <w:rPr>
          <w:rFonts w:cs="Arial" w:ascii="Arial Narrow" w:hAnsi="Arial Narrow"/>
          <w:b/>
          <w:bCs/>
          <w:sz w:val="20"/>
          <w:szCs w:val="20"/>
        </w:rPr>
        <w:t xml:space="preserve">ROZŠÍRENIE SKLADOVACÍCH PRIESTOROV O KÓJE NA SKLADOVANIE PLASTOVÉHO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hanging="324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ab/>
        <w:t xml:space="preserve">                                    ODPADU, SKLA A KOVOVÉHO ŠROTU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hanging="324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1695" w:hanging="4935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Novost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Miesto stavby :             </w:t>
      </w:r>
      <w:r>
        <w:rPr>
          <w:rFonts w:cs="Arial" w:ascii="Arial Narrow" w:hAnsi="Arial Narrow"/>
          <w:sz w:val="20"/>
        </w:rPr>
        <w:t>Bratislava - Ružinov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arcela číslo :               3973/6, 3979/65, 3979/71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:                         Bratislav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Funkcia stavby :           Rozšírenie skladovacích priestorov na skladovanie separovaných odpadov.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/>
      </w:pPr>
      <w:r>
        <w:rPr>
          <w:rFonts w:cs="Arial" w:ascii="Arial Narrow" w:hAnsi="Arial Narrow"/>
          <w:sz w:val="20"/>
          <w:szCs w:val="20"/>
        </w:rPr>
        <w:t xml:space="preserve">Hlavný vstup :              Vjazd / výjazd na pozemok riešený cez existujúci z miestnej asfaltovej komunikácie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</w:t>
      </w:r>
      <w:r>
        <w:rPr>
          <w:rFonts w:cs="Arial" w:ascii="Arial Narrow" w:hAnsi="Arial Narrow"/>
          <w:sz w:val="20"/>
          <w:szCs w:val="20"/>
        </w:rPr>
        <w:t xml:space="preserve">Správca komunikácie Bratislava – Ružinov.   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ist vlastníctva :           č. 6566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kres :                         </w:t>
      </w:r>
      <w:r>
        <w:rPr>
          <w:rFonts w:cs="Arial" w:ascii="Arial Narrow" w:hAnsi="Arial Narrow"/>
          <w:sz w:val="20"/>
        </w:rPr>
        <w:t>Bratislava II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tavebník :                   </w:t>
      </w:r>
      <w:r>
        <w:rPr>
          <w:rFonts w:cs="Arial" w:ascii="Arial Narrow" w:hAnsi="Arial Narrow"/>
          <w:b/>
          <w:sz w:val="20"/>
          <w:szCs w:val="20"/>
        </w:rPr>
        <w:t xml:space="preserve">Odvoz a likvidácia odpadu a.s., </w:t>
        <w:br/>
        <w:t xml:space="preserve">                                     Ivánska cesta 22, PSČ.: 821 04 Bratislava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upeň PD :                 Jednostupňový projekt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Stavebná časť (architektúra) : </w:t>
      </w:r>
      <w:bookmarkStart w:id="2" w:name="_Hlk3447141"/>
      <w:r>
        <w:rPr>
          <w:rFonts w:cs="Arial" w:ascii="Arial Narrow" w:hAnsi="Arial Narrow"/>
          <w:sz w:val="20"/>
          <w:szCs w:val="20"/>
        </w:rPr>
        <w:t>Ing. arch. Ján Gallo, Ing. Roman Hanák aut. ing</w:t>
      </w:r>
      <w:bookmarkEnd w:id="2"/>
      <w:r>
        <w:rPr>
          <w:rFonts w:cs="Arial" w:ascii="Arial Narrow" w:hAnsi="Arial Narrow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76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br/>
      </w:r>
    </w:p>
    <w:p>
      <w:pPr>
        <w:pStyle w:val="Heading1"/>
        <w:numPr>
          <w:ilvl w:val="0"/>
          <w:numId w:val="2"/>
        </w:numPr>
        <w:spacing w:lineRule="auto" w:line="276"/>
        <w:ind w:left="0" w:right="0" w:hanging="360"/>
        <w:jc w:val="left"/>
        <w:rPr>
          <w:rFonts w:ascii="Arial Narrow" w:hAnsi="Arial Narrow" w:cs="Arial Narrow"/>
        </w:rPr>
      </w:pPr>
      <w:bookmarkStart w:id="3" w:name="_Hlk520126077"/>
      <w:bookmarkStart w:id="4" w:name="__RefHeading___Toc130332458"/>
      <w:bookmarkEnd w:id="3"/>
      <w:bookmarkEnd w:id="4"/>
      <w:r>
        <w:rPr>
          <w:rFonts w:cs="Arial Narrow" w:ascii="Arial Narrow" w:hAnsi="Arial Narrow"/>
        </w:rPr>
        <w:t>PLÁN ORGANIZÁCIE VÝSTAVBY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</w:rPr>
      </w:pPr>
      <w:bookmarkStart w:id="5" w:name="__RefHeading___Toc130332459"/>
      <w:bookmarkStart w:id="6" w:name="_Hlk520126124"/>
      <w:bookmarkEnd w:id="5"/>
      <w:bookmarkEnd w:id="6"/>
      <w:r>
        <w:rPr>
          <w:rFonts w:cs="Arial" w:ascii="Arial Narrow" w:hAnsi="Arial Narrow"/>
          <w:i w:val="false"/>
          <w:sz w:val="24"/>
          <w:szCs w:val="24"/>
          <w:lang w:val="sk-SK"/>
        </w:rPr>
        <w:t>Prístupové komunikác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ístupové komunikácie, ktoré vedú k riešenému stavebnému pozemku sú asfaltové. Na stavebnom pozemku bude upravená prístupová komunikácia z drveného kameniva s využívaním spodných vrstiev navrhovanej komunikácie. Drvené kamenivo na mieste vjazdu a pozemku investora sa navezie v dostatočnej hrúbke, pre zabezpečenie manipulácie so stavebným materiálom. Vjazd a výjazd vozidiel je zabezpečované cez existujúci vjadz zo západnej strany pozemku.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V okolí stavebného objektu je dostatok miesta pre parkovanie osobných áut dodávateľa a pre dočasné parkovanie nákladných áut pre účely vykládky či nakládky tovaru alebo lešenia, ako aj pre prípadné pristavenie kontajnera na dočasne spevnených plochách. Pozemok počas výstavby bude ohraničený prenosným oplotením.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</w:rPr>
      </w:pPr>
      <w:bookmarkStart w:id="7" w:name="_Hlk520126124"/>
      <w:bookmarkStart w:id="8" w:name="__RefHeading___Toc130332460"/>
      <w:bookmarkEnd w:id="7"/>
      <w:bookmarkEnd w:id="8"/>
      <w:r>
        <w:rPr>
          <w:rFonts w:cs="Arial" w:ascii="Arial Narrow" w:hAnsi="Arial Narrow"/>
          <w:i w:val="false"/>
          <w:sz w:val="24"/>
          <w:szCs w:val="24"/>
          <w:lang w:val="sk-SK"/>
        </w:rPr>
        <w:t>Skladovacie priestor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Na stavebnom pozemku sa bude objemný materiál skladovať na stavebnom pozemku na plochách a to určených. Objemný materiál, ktorý zahŕňa odobratá ornica bude skladovaný na stavebnom pozemku a neskôr použitý na terénne úpravy. Objemný materiál, ktorý vznikne pri výkopoch základov a iných hlbinných prácach, bude hneď odvážaný pomocou nákladných áut mimo stavebný pozemok.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</w:rPr>
      </w:pPr>
      <w:bookmarkStart w:id="9" w:name="__RefHeading___Toc130332461"/>
      <w:bookmarkEnd w:id="9"/>
      <w:r>
        <w:rPr>
          <w:rFonts w:cs="Arial" w:ascii="Arial Narrow" w:hAnsi="Arial Narrow"/>
          <w:i w:val="false"/>
          <w:sz w:val="24"/>
          <w:szCs w:val="24"/>
          <w:lang w:val="sk-SK"/>
        </w:rPr>
        <w:t>Šatňové priestory</w:t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e účely prezliekania a odloženia osobných vecí pracovníkov dodávateľa určí správca objektu dodávateľovi jednu miestnosť v priestoroch unimobunky ako šatňu. Táto miestnosť musí byť uzamykateľná so stolíkom a stoličkami, pretože bude slúžiť aj ako miestnosť pre potreby stavebného technika. Pre pracovníkov dodávateľa bude zabezpečený jeden kancelársky kontajner v rozmeroch: </w:t>
      </w:r>
      <w:r>
        <w:rPr>
          <w:rFonts w:cs="Arial Narrow" w:ascii="Arial Narrow" w:hAnsi="Arial Narrow"/>
          <w:spacing w:val="5"/>
          <w:sz w:val="20"/>
          <w:szCs w:val="20"/>
        </w:rPr>
        <w:t>6,055 x 2,435 x 2,591 mm a jeden sanitárny kontajner rozmerov : 6.055 x 2.435 x 2.591 mm.</w:t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  <w:lang w:val="en-US" w:eastAsia="en-US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50800</wp:posOffset>
                </wp:positionV>
                <wp:extent cx="2763520" cy="1466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Sanitárny kontajner 20‘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75890" cy="1308100"/>
                                  <wp:effectExtent l="0" t="0" r="0" b="0"/>
                                  <wp:docPr id="2" name="Obrázo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o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130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115.5pt;mso-wrap-distance-left:9.05pt;mso-wrap-distance-right:9.05pt;mso-wrap-distance-top:0pt;mso-wrap-distance-bottom:0pt;margin-top:4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t>Sanitárny kontajner 20‘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75890" cy="1308100"/>
                            <wp:effectExtent l="0" t="0" r="0" b="0"/>
                            <wp:docPr id="3" name="Obrázo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o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130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4010</wp:posOffset>
                </wp:positionH>
                <wp:positionV relativeFrom="paragraph">
                  <wp:posOffset>29210</wp:posOffset>
                </wp:positionV>
                <wp:extent cx="2886710" cy="152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152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4145" cy="1414145"/>
                                  <wp:effectExtent l="0" t="0" r="0" b="0"/>
                                  <wp:docPr id="5" name="Obrázo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o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414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3pt;height:120.05pt;mso-wrap-distance-left:9.05pt;mso-wrap-distance-right:9.05pt;mso-wrap-distance-top:0pt;mso-wrap-distance-bottom:0pt;margin-top:2.3pt;mso-position-vertical-relative:text;margin-left:226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4145" cy="1414145"/>
                            <wp:effectExtent l="0" t="0" r="0" b="0"/>
                            <wp:docPr id="6" name="Obrázo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o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414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pacing w:val="5"/>
          <w:sz w:val="20"/>
          <w:szCs w:val="20"/>
        </w:rPr>
      </w:pPr>
      <w:r>
        <w:rPr>
          <w:rFonts w:cs="Arial Narrow" w:ascii="Arial Narrow" w:hAnsi="Arial Narrow"/>
          <w:color w:val="FF0000"/>
          <w:spacing w:val="5"/>
          <w:sz w:val="20"/>
          <w:szCs w:val="20"/>
        </w:rPr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</w:rPr>
      </w:pPr>
      <w:bookmarkStart w:id="10" w:name="__RefHeading___Toc130332462"/>
      <w:bookmarkEnd w:id="10"/>
      <w:r>
        <w:rPr>
          <w:rFonts w:cs="Arial" w:ascii="Arial Narrow" w:hAnsi="Arial Narrow"/>
          <w:i w:val="false"/>
          <w:sz w:val="24"/>
          <w:szCs w:val="24"/>
          <w:lang w:val="sk-SK"/>
        </w:rPr>
        <w:t>Odber elektrickej energi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e účely odberu elektrickej energie, spoločnosť a jej poverený zamestnanec určí miesto napojenia a miesto zriadenia dočasného odberného miesta. 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bookmarkStart w:id="11" w:name="__RefHeading___Toc130332463"/>
      <w:bookmarkEnd w:id="11"/>
      <w:r>
        <w:rPr>
          <w:rFonts w:cs="Arial" w:ascii="Arial Narrow" w:hAnsi="Arial Narrow"/>
          <w:i w:val="false"/>
          <w:sz w:val="24"/>
          <w:szCs w:val="24"/>
          <w:lang w:val="sk-SK"/>
        </w:rPr>
        <w:t>Odber vody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stavebnom pozemku investora sa zhotoví dočasná prípojky vody a pre napojenie unimobuniek. Dočasná prípojka vody  bude zriadená na vnútro areálové rozvody vodovodu. Miesto napojenia určí poverená osoba v areáli investora. Kanalizáciu je nutné riešiť prenosným mobilným wc – TOI TOI. </w:t>
      </w:r>
    </w:p>
    <w:p>
      <w:pPr>
        <w:pStyle w:val="Heading2"/>
        <w:numPr>
          <w:ilvl w:val="0"/>
          <w:numId w:val="3"/>
        </w:numPr>
        <w:ind w:left="0" w:hanging="360"/>
        <w:rPr/>
      </w:pPr>
      <w:bookmarkStart w:id="12" w:name="__RefHeading___Toc130332464"/>
      <w:bookmarkEnd w:id="12"/>
      <w:r>
        <w:rPr>
          <w:rFonts w:cs="Arial" w:ascii="Arial Narrow" w:hAnsi="Arial Narrow"/>
          <w:i w:val="false"/>
          <w:sz w:val="24"/>
          <w:szCs w:val="24"/>
          <w:lang w:val="sk-SK"/>
        </w:rPr>
        <w:t>Vysokozdvižné mechanizmy – žeriav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výstavbu navrhovaných stavebných objektov bude nutné použitie vysokozdvižného mechanizmu – žeriavu. Pre predmetné stavby bude zabezpečený mobilný žeriav s dĺžkou ramena 6,0 – 23  m, a s hmotnosťou 20 t. Predmetný žeriav bude využitý pre stavbu skladových kóji, ktoré pozostávajú z betónových blokov rozmerov 0,6x0,6x2,4 m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3"/>
        </w:numPr>
        <w:ind w:left="0" w:hanging="360"/>
        <w:rPr/>
      </w:pPr>
      <w:bookmarkStart w:id="13" w:name="__RefHeading___Toc130332465"/>
      <w:bookmarkEnd w:id="13"/>
      <w:r>
        <w:rPr>
          <w:rFonts w:cs="Arial" w:ascii="Arial Narrow" w:hAnsi="Arial Narrow"/>
          <w:i w:val="false"/>
          <w:sz w:val="24"/>
          <w:szCs w:val="24"/>
          <w:lang w:val="sk-SK"/>
        </w:rPr>
        <w:t>Stavebné prác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pozemku investora dôjde k stavebným prípravám pred zahájením výkopových prác. Prípravne stavebné práce budú zahŕňať odstránenie existujúcich cestných panelom rozložených rovnomerne takmer po celej ploche investora. Manipulácia s panelmi bude zabezpečovaná cez mobilný žeriav, pričom nepoškodené paneli sa prenesú na plochu vyčlenenú pre uloženie / uskladnenie panelov. Následne dôjde k výkopovým prác a terénnym úpravám pred realizáciou oporných múrov. Príprava debnenia a armovania sa bude realizovať na mieste a bude ukončené betonážou samotných oporných múrov. Po každej betonáži je nutne dodržanie technologických prestávok. Po zrealizovaní oporných múrov sa v mieste budúcej spevnenej komunikácie vytvoria navážky z kameňa fr 16-32 mm.  V mieste navrhovanej dažďovej kanalizácie dôjde k realizovaniu a napojeniu na existujúcu areálovú dažďovú kanalizáciu. Po obpieskovaný a vyznačení potrubia sa stavebná ryha prekryje nasypanou frakciou, ktorú je nutné zhutňovať na požadovanú úroveň viď PD Doprava. Nová spevnená plocha je navrhovaná z cestného betónu CBIII s dodržaním predpísaných dilatačných škár. Tieto dilatačné škáry sa vyplnia trvalo pružným asfaltom (asfaltová zálievka). Po dokončení spevnenej plochy a dodržaní technologických prestávok dôjde k výstavbe betónových skladových kóji na podklad dielenskej dokumentácie vypracovanej od dodávateľa systému kóji. Manipulácia s betónovými blokmi bude zabezpečená za pomoci vysokozdvižného zariadenia – žeriavu, na predpísané miesto. Po ukončení sa na skladové kóje domontuje verejné osvetlenie a kamerový systém. Súčasťou stavby je aj uzatvorenie areálu, pričom na vjazde / výjazde bude zrealizovaná posuvná samonosná braná.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Pred zahájením stavebných prác je nutné vytýčenie všetkých dotknutých inžinierkach sietí v mieste stavby !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bookmarkStart w:id="14" w:name="__RefHeading___Toc130332466"/>
      <w:bookmarkEnd w:id="14"/>
      <w:r>
        <w:rPr>
          <w:rFonts w:cs="Arial" w:ascii="Arial Narrow" w:hAnsi="Arial Narrow"/>
          <w:i w:val="false"/>
          <w:sz w:val="24"/>
          <w:szCs w:val="24"/>
          <w:lang w:val="sk-SK"/>
        </w:rPr>
        <w:t>Odpad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Všetky odpady súvisiace so stavebnými prácami je potrebné zhromažďovať do kontajnera a odviesť na riadenú skládku. Dodávateľ je povinný pri odovzdávaní stavby odovzdať investorovi aj doklady o uskladnení vzniknutého odpadu na riadenej skládke. Na stavebnom pozemku sa bude v čase výstavby nachádzať dočasná skládka na odpad s objemom 7 m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 </w:t>
      </w:r>
      <w:r>
        <w:rPr>
          <w:rFonts w:cs="Arial Narrow" w:ascii="Arial Narrow" w:hAnsi="Arial Narrow"/>
          <w:sz w:val="20"/>
          <w:szCs w:val="20"/>
        </w:rPr>
        <w:t>(plast, papier, komunálny odpad, stavebná suť)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Výkopová zemina – katalógové číslo: </w:t>
        <w:tab/>
        <w:tab/>
        <w:t>17 5 06 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mesi alebo oddelené zložky betónu, tehál, obkladačiek, dlaždíc a keramiky obsahujúce nebezpečné látky – katalógové číslo: </w:t>
        <w:tab/>
        <w:tab/>
        <w:tab/>
        <w:tab/>
        <w:tab/>
        <w:t>17 01 06 N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pôsob nakladania s výkopovou zeminou </w:t>
        <w:tab/>
        <w:t xml:space="preserve">17 05 06 O: spätné použitie na zásyp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pôsob nakladania so stavebným odpadom </w:t>
        <w:tab/>
        <w:t>17 01 06 N: zneškodňovať uložením na riadenej skládke vyhovujúceho typu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pôsob nakladania s odpadom </w:t>
        <w:tab/>
        <w:tab/>
        <w:t>17 04 05 O: zhodnotenie oprávnenou organizáciou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r>
        <w:rPr>
          <w:rFonts w:cs="Arial" w:ascii="Arial Narrow" w:hAnsi="Arial Narrow"/>
          <w:i w:val="false"/>
          <w:sz w:val="24"/>
          <w:szCs w:val="24"/>
          <w:lang w:val="sk-SK"/>
        </w:rPr>
        <w:t>Plynné emisie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lynné emisie budú produkované zo stavebných a montážnych mechanizmov počas výstavby a zo stavebnej činnosti vzniknutej pri výkopových prácach a pri budovaní stavebných objektov. Ich redukcia bude spočívať v dôslednom dodržovaní emisných limitov platných pre dopravné a stavebné mechanizmy.</w:t>
      </w:r>
    </w:p>
    <w:p>
      <w:pPr>
        <w:pStyle w:val="Heading2"/>
        <w:numPr>
          <w:ilvl w:val="0"/>
          <w:numId w:val="3"/>
        </w:numPr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bookmarkStart w:id="15" w:name="__RefHeading___Toc130332467"/>
      <w:bookmarkEnd w:id="15"/>
      <w:r>
        <w:rPr>
          <w:rFonts w:cs="Arial" w:ascii="Arial Narrow" w:hAnsi="Arial Narrow"/>
          <w:i w:val="false"/>
          <w:sz w:val="24"/>
          <w:szCs w:val="24"/>
          <w:lang w:val="sk-SK"/>
        </w:rPr>
        <w:t>Bezpečnostné opatr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Jednotlivé práce na stavenisku budú vykonané na základe technologických postupov vypracovaných jednotlivými dodávateľmi stavebných objektov a prevádzkových súborov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re dodržiavanie bezpečnosti pri práci platia príslušné  ustanovenia zákona č.367/2001, ktorý je úplným znením zákona č.330/96 Z.z. o bezpečnosti a ochrane zdravia pri práci, ako vyplýva zo zmien a doplnení zákonmi č.95/2000 Z.z. a č.158/2001 Z.z. Všeobecné zásady prevencie a povinnosti zamestnávateľa sú popísané v § 8, 8a až 8f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odávateľ bude povinný určiť odborne spôsobilého zamestnanca (bezpečnostného technika), alebo ho zabezpečiť dodávateľsky, ktorý bude vykonávať úlohy pri zabezpečovaní bezpečnosti a ochrany zdravia pri práci. Tým nie je dotknutá zodpovednosť zamestnávateľa za bezpečnosť a ochranu zdravia pri práci (§12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Keďže na pracovisku budú pracovať pracovníci viacerých zamestnávateľov resp. fyzické osoby oprávnené podnikať, musí byť medzi nimi uzatvorená písomná dohoda o tom, kto zodpovedá za vytvorenie podmienok bezpečnosti a ochrany zdravia na spoločnom pracovisku (§9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stavenisku sa musia dodržiavať príslušné ustanovenia vyhlášky Slovenského úradu bezpečnosti práce č.374/1990 Z.z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 špeciálnych profesií platia osobitné predpisy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Vykopané ryhy a jamy musia byť obojstranne bezpečnostne ohradené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 hľadiska protipožiarnej ochrany na stavenisku a v priestoroch stavby bude dodávateľ  rešpektovať zákon o požiarnej ochrane č.525/90 Zb., zákon NR SR č.99/1995, vyhlášku MV č.82/1996 a 83/1996 Z.z., ako aj STN v danej problematike, hlavne STN 73 0818 a 73 0822. Pri práci s otvoreným ohňom (zváranie potrubí a oceľovej konštrukcie a pod.), musia byť horľavé predmety z blízkeho okolia odstránené, alebo prekryté nehorľavým kryto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ríjazdné a staveniskové komunikácie nesmú byť zatarasené, aby vždy bol zachovaný prejazdný profil pre vozidlá požiarnej  zásahovej jednotky a vozidiel rýchlej zdravotnej pomoci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šetky stavebné stroje vybavené elektrickým pohonom musia byť uzemnené v zmysle platných STN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žné zdroje ohrozenia života a zdravia osôb (otvory, jamy, zavezené a nestabilné konštrukcie) je dodávateľ povinný zaistiť tak, aby bolo vylúčené ohrozenie osôb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red začatím prác musí stavbyvedúci oboznámiť všetkých pracovníkov výstavby s podmienkami dodržania bezpečnostných pri práci, požiarnej ochrane a s dodržiavaním zvláštnych opatrení v súlade s charakterom vykonávanej práce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Pri práci s mobilnými žeriavmi môžu obsluhu žeriavov vykonávať len vyškolení žeriavnici s platným preukazom. Viazanie bremien môžu vykonávať len vyškolení viazači. Žeriav nesmie prenášať bremená nad verejnými priestorom bez toho, aby bolo zabezpečené vylúčenie osôb z manipulačného priestoru žeriavu pod prenášaným bremenom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i práci s bremenami musia byť dodržané zásady NV SR č.204/2001 Z.z. o minimálnych bezpečnostných a zdravotných opatreniach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Zamestnávateľ musí vykonať také opatrenia, aby pracovný prostriedok ktorý poskytuje zamestnancom bol na príslušnú prácu vhodný, aby pri jeho používaní bola zaistená bezpečnosť a ochrana zdravia zamestnanca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 vedúceho stavby musí byť umiestnená lekárnička prvej pomoci. Pri telefóne vedúceho musí byť umiestnený prehľad telefónnych čísel núdzového volania požiarnej služby, zdravotnej služby prvej pomoci, polície, vodární, plynární a pod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dávateľ stavby je zodpovedný za dodržiavanie predpisov o ochrane zdravia pracovníkov pri práci, za dodržiavanie predpisov o ochrane zdravia pracovníkov pri práci, za dodržiavanie bezpečnostných predpisov pri prácach vo výškach a na lešení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2" w:leader="none"/>
        </w:tabs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bookmarkStart w:id="16" w:name="__RefHeading___Toc130332468"/>
      <w:bookmarkEnd w:id="16"/>
      <w:r>
        <w:rPr>
          <w:rFonts w:cs="Arial" w:ascii="Arial Narrow" w:hAnsi="Arial Narrow"/>
          <w:i w:val="false"/>
          <w:sz w:val="24"/>
          <w:szCs w:val="24"/>
          <w:lang w:val="sk-SK"/>
        </w:rPr>
        <w:t>Vplyv realizácie stavby na životné prostredie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vestor stavby zabezpečí pred začatím prác poučenie o súvislosti s prácami na objekte, otváranie okien pri použití lešenia a pod. Všetky stavebné materiály použité pri výstavbe sú zdravotne nezávadné a nemajú negatívny vplyv na životné prostredie. Počas výstavby príde k dočasnému obmedzeniu používania, pričom sa jedná len o bezprostredné okolie lešenia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142" w:leader="none"/>
        </w:tabs>
        <w:ind w:left="0" w:hanging="360"/>
        <w:rPr>
          <w:rFonts w:ascii="Arial Narrow" w:hAnsi="Arial Narrow" w:cs="Arial"/>
          <w:i w:val="false"/>
          <w:i w:val="false"/>
          <w:sz w:val="24"/>
          <w:szCs w:val="24"/>
          <w:lang w:val="sk-SK"/>
        </w:rPr>
      </w:pPr>
      <w:r>
        <w:rPr>
          <w:rFonts w:cs="Arial" w:ascii="Arial Narrow" w:hAnsi="Arial Narrow"/>
          <w:i w:val="false"/>
          <w:sz w:val="24"/>
          <w:szCs w:val="24"/>
          <w:lang w:val="sk-SK"/>
        </w:rPr>
        <w:t xml:space="preserve">Základné personálne a časové parametre výstavby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očas výstavby zhotoviteľ bude vykonávať stavebné práce na jednozmennou prevádzkou. Stavebný robotníci budú riadne preškolený z BOZP a pravidiel spoločnosti OLO a.s. podľa vzájomnej dohody. Dĺžka trvania výstavby je odhadom stanovená na cca 50 dní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  <w:tab/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pacing w:val="5"/>
          <w:sz w:val="20"/>
          <w:szCs w:val="20"/>
        </w:rPr>
      </w:pPr>
      <w:r>
        <w:rPr>
          <w:rFonts w:cs="Arial Narrow" w:ascii="Arial Narrow" w:hAnsi="Arial Narrow"/>
          <w:spacing w:val="5"/>
          <w:sz w:val="20"/>
          <w:szCs w:val="20"/>
        </w:rPr>
      </w:r>
    </w:p>
    <w:p>
      <w:pPr>
        <w:pStyle w:val="HRProjekt"/>
        <w:rPr>
          <w:rFonts w:ascii="Arial Narrow" w:hAnsi="Arial Narrow" w:cs="Arial Narrow"/>
          <w:spacing w:val="5"/>
          <w:sz w:val="20"/>
          <w:szCs w:val="20"/>
          <w:highlight w:val="green"/>
          <w:lang w:val="sk-SK"/>
        </w:rPr>
      </w:pPr>
      <w:r>
        <w:rPr>
          <w:rFonts w:cs="Arial Narrow"/>
          <w:spacing w:val="5"/>
          <w:sz w:val="20"/>
          <w:szCs w:val="20"/>
          <w:highlight w:val="green"/>
          <w:lang w:val="sk-SK"/>
        </w:rPr>
      </w:r>
    </w:p>
    <w:p>
      <w:pPr>
        <w:pStyle w:val="HRProjekt"/>
        <w:rPr>
          <w:highlight w:val="green"/>
          <w:lang w:val="sk-SK"/>
        </w:rPr>
      </w:pPr>
      <w:r>
        <w:rPr>
          <w:highlight w:val="green"/>
          <w:lang w:val="sk-SK"/>
        </w:rPr>
      </w:r>
    </w:p>
    <w:p>
      <w:pPr>
        <w:pStyle w:val="HRProjekt"/>
        <w:spacing w:lineRule="exact" w:line="240" w:before="60" w:after="60"/>
        <w:jc w:val="both"/>
        <w:rPr/>
      </w:pPr>
      <w:r>
        <w:rPr/>
        <w:t>V Seliciach,</w:t>
      </w:r>
      <w:r>
        <w:rPr>
          <w:lang w:val="sk-SK"/>
        </w:rPr>
        <w:t xml:space="preserve"> 21. 3. 2023</w:t>
      </w:r>
      <w:r>
        <w:rPr/>
        <w:tab/>
        <w:tab/>
        <w:tab/>
        <w:tab/>
      </w:r>
      <w:r>
        <w:rPr>
          <w:lang w:val="sk-SK"/>
        </w:rPr>
        <w:t xml:space="preserve">                            </w:t>
      </w:r>
      <w:r>
        <w:rPr/>
        <w:t xml:space="preserve"> </w:t>
        <w:tab/>
        <w:tab/>
        <w:t>Ing. Roman Hanák</w:t>
      </w:r>
      <w:r>
        <w:rPr>
          <w:lang w:val="sk-SK"/>
        </w:rPr>
        <w:t xml:space="preserve"> aut. ing.</w:t>
      </w:r>
      <w:r>
        <w:rPr/>
        <w:t>,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720" w:leader="none"/>
        <w:tab w:val="left" w:pos="1260" w:leader="none"/>
      </w:tabs>
      <w:spacing w:lineRule="auto" w:line="36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32" w:hanging="0"/>
      <w:jc w:val="center"/>
      <w:outlineLvl w:val="0"/>
    </w:pPr>
    <w:rPr>
      <w:rFonts w:ascii="Arial" w:hAnsi="Arial" w:cs="Arial"/>
      <w:b/>
      <w:bCs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3" w:hanging="0"/>
      <w:jc w:val="center"/>
      <w:outlineLvl w:val="5"/>
    </w:pPr>
    <w:rPr>
      <w:rFonts w:ascii="Century Gothic" w:hAnsi="Century Gothic" w:cs="Century Gothic"/>
      <w:b/>
      <w:bCs/>
      <w:sz w:val="36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 Narrow" w:hAnsi="Arial Narrow" w:cs="Arial Narrow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ezriadkovaniaChar">
    <w:name w:val="Bez riadkovania Char"/>
    <w:qFormat/>
    <w:rPr>
      <w:rFonts w:ascii="Calibri" w:hAnsi="Calibri" w:cs="Calibri"/>
      <w:sz w:val="22"/>
      <w:szCs w:val="22"/>
      <w:lang w:bidi="ar-SA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RProjektChar">
    <w:name w:val="HR Projekt Char"/>
    <w:qFormat/>
    <w:rPr>
      <w:rFonts w:ascii="Arial Narrow" w:hAnsi="Arial Narrow" w:cs="Arial Narrow"/>
      <w:bCs/>
      <w:kern w:val="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6"/>
      <w:jc w:val="both"/>
    </w:pPr>
    <w:rPr>
      <w:rFonts w:ascii="Arial" w:hAnsi="Arial" w:cs="Arial"/>
      <w:sz w:val="20"/>
      <w:lang w:val="sq-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8930" w:leader="none"/>
      </w:tabs>
      <w:spacing w:lineRule="exact" w:line="280" w:before="280" w:after="0"/>
    </w:pPr>
    <w:rPr>
      <w:rFonts w:ascii="Arial" w:hAnsi="Arial" w:eastAsia="PMingLiU;新細明體" w:cs="Arial"/>
      <w:b/>
      <w:bCs/>
      <w:sz w:val="19"/>
      <w:szCs w:val="19"/>
      <w:lang w:val="en-US"/>
    </w:rPr>
  </w:style>
  <w:style w:type="paragraph" w:styleId="Contents2">
    <w:name w:val="TOC 2"/>
    <w:basedOn w:val="Contents1"/>
    <w:next w:val="Normal"/>
    <w:pPr>
      <w:tabs>
        <w:tab w:val="clear" w:pos="8930"/>
        <w:tab w:val="left" w:pos="851" w:leader="none"/>
        <w:tab w:val="right" w:pos="8931" w:leader="none"/>
      </w:tabs>
      <w:spacing w:before="0" w:after="0"/>
    </w:pPr>
    <w:rPr>
      <w:rFonts w:cs="Times New Roman"/>
      <w:b w:val="false"/>
      <w:lang w:val="en-US" w:eastAsia="en-US"/>
    </w:rPr>
  </w:style>
  <w:style w:type="paragraph" w:styleId="HRProjekt">
    <w:name w:val="HR Projekt"/>
    <w:basedOn w:val="Normal"/>
    <w:qFormat/>
    <w:pPr>
      <w:spacing w:lineRule="exact" w:line="240" w:before="60" w:after="60"/>
      <w:jc w:val="both"/>
    </w:pPr>
    <w:rPr>
      <w:rFonts w:ascii="Arial Narrow" w:hAnsi="Arial Narrow" w:cs="Arial Narrow"/>
      <w:bCs/>
      <w:kern w:val="2"/>
      <w:sz w:val="20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7:59:00Z</dcterms:created>
  <dc:creator>Ing. Roman Hanák</dc:creator>
  <dc:description/>
  <cp:keywords/>
  <dc:language>en-US</dc:language>
  <cp:lastModifiedBy>Roman Hanák</cp:lastModifiedBy>
  <cp:lastPrinted>2023-03-24T00:10:00Z</cp:lastPrinted>
  <dcterms:modified xsi:type="dcterms:W3CDTF">2023-03-23T23:10:00Z</dcterms:modified>
  <cp:revision>15</cp:revision>
  <dc:subject/>
  <dc:title>Sprievodná správa</dc:title>
</cp:coreProperties>
</file>